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299466559"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762487071"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005304988"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631349798"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626161303"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441215173"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986051506"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799366984"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713188623"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230521425"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