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90200986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94251968"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4161587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32215153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