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784555572"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4629187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