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628795061"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05223449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9775611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606216346"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