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Serving System IR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in principle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Heading8"/>
        <w:ind w:left="0" w:hanging="0"/>
        <w:rPr>
          <w:ins w:id="1" w:author="Selvam Rengasami" w:date="2002-03-28T11:05:00Z"/>
        </w:rPr>
      </w:pPr>
      <w:ins w:id="0" w:author="Selvam Rengasami" w:date="2002-03-28T11:05:00Z">
        <w:r>
          <w:rPr/>
          <w:t>Annex D (normative):</w:t>
          <w:br/>
          <w:t>U.S. Serving System Reporting</w:t>
        </w:r>
      </w:ins>
    </w:p>
    <w:p>
      <w:pPr>
        <w:pStyle w:val="Heading2"/>
        <w:rPr>
          <w:ins w:id="3" w:author="Selvam Rengasami" w:date="2002-03-28T11:05:00Z"/>
        </w:rPr>
      </w:pPr>
      <w:ins w:id="2" w:author="Selvam Rengasami" w:date="2002-03-28T11:05:00Z">
        <w:r>
          <w:rPr/>
          <w:t>D.1</w:t>
          <w:tab/>
          <w:t>Serving system reporting from GPRS HLR</w:t>
        </w:r>
      </w:ins>
    </w:p>
    <w:p>
      <w:pPr>
        <w:pStyle w:val="TextBodyIndent"/>
        <w:ind w:left="0" w:hanging="0"/>
        <w:rPr>
          <w:ins w:id="5" w:author="Selvam Rengasami" w:date="2002-03-28T11:05:00Z"/>
        </w:rPr>
      </w:pPr>
      <w:ins w:id="4" w:author="Selvam Rengasami" w:date="2002-03-28T11:05:00Z">
        <w:r>
          <w:rPr/>
        </w:r>
      </w:ins>
    </w:p>
    <w:p>
      <w:pPr>
        <w:pStyle w:val="TextBodyIndent"/>
        <w:ind w:left="0" w:hanging="0"/>
        <w:rPr>
          <w:ins w:id="7" w:author="Selvam Rengasami" w:date="2002-03-28T11:05:00Z"/>
        </w:rPr>
      </w:pPr>
      <w:ins w:id="6" w:author="Selvam Rengasami" w:date="2002-03-28T11:05:00Z">
        <w:r>
          <w:rPr/>
          <w:t>The Serving System event reports the NOW/AP/SvP providing service to an intercept subject with terminal mobility, when the terminal is authorized for service.</w:t>
        </w:r>
      </w:ins>
    </w:p>
    <w:p>
      <w:pPr>
        <w:pStyle w:val="TextBodyIndent"/>
        <w:ind w:left="0" w:hanging="0"/>
        <w:rPr>
          <w:ins w:id="9" w:author="Selvam Rengasami" w:date="2002-03-28T11:05:00Z"/>
        </w:rPr>
      </w:pPr>
      <w:ins w:id="8" w:author="Selvam Rengasami" w:date="2002-03-28T11:05:00Z">
        <w:r>
          <w:rPr/>
          <w:t>A Serving System is reported from the GPRS HLR when a mobile terminal is authorized for service with another NOW/AP/SvP or in another service area.</w:t>
        </w:r>
      </w:ins>
    </w:p>
    <w:p>
      <w:pPr>
        <w:pStyle w:val="TextBodyIndent"/>
        <w:ind w:left="0" w:hanging="0"/>
        <w:rPr>
          <w:ins w:id="11" w:author="Selvam Rengasami" w:date="2002-03-28T11:05:00Z"/>
        </w:rPr>
      </w:pPr>
      <w:ins w:id="10" w:author="Selvam Rengasami" w:date="2002-03-28T11:05:00Z">
        <w:r>
          <w:rPr/>
          <w:t xml:space="preserve">Figure D.1 shows the transfer of intercept related information to the DF2. </w:t>
        </w:r>
      </w:ins>
    </w:p>
    <w:p>
      <w:pPr>
        <w:pStyle w:val="TextBodyIndent"/>
        <w:ind w:left="0" w:hanging="0"/>
        <w:jc w:val="center"/>
        <w:rPr>
          <w:ins w:id="13" w:author="Selvam Rengasami" w:date="2002-03-28T11:05:00Z"/>
        </w:rPr>
      </w:pPr>
      <w:ins w:id="12" w:author="Selvam Rengasami" w:date="2002-03-28T11:05: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ins w:id="15" w:author="Selvam Rengasami" w:date="2002-03-28T11:05:00Z"/>
        </w:rPr>
      </w:pPr>
      <w:ins w:id="14" w:author="Selvam Rengasami" w:date="2002-03-28T11:05:00Z">
        <w:r>
          <w:rPr>
            <w:b/>
            <w:bCs/>
          </w:rPr>
          <w:t>Figure D.1: Serving System  Reporting from GPRS Home HLR</w:t>
        </w:r>
      </w:ins>
    </w:p>
    <w:p>
      <w:pPr>
        <w:pStyle w:val="Heading2"/>
        <w:rPr>
          <w:ins w:id="17" w:author="Selvam Rengasami" w:date="2002-03-28T11:05:00Z"/>
        </w:rPr>
      </w:pPr>
      <w:ins w:id="16" w:author="Selvam Rengasami" w:date="2002-03-28T11:05:00Z">
        <w:r>
          <w:rPr/>
          <w:t>D.2</w:t>
          <w:tab/>
          <w:t>Serving System Fields</w:t>
        </w:r>
      </w:ins>
    </w:p>
    <w:p>
      <w:pPr>
        <w:pStyle w:val="Normal"/>
        <w:rPr>
          <w:ins w:id="19" w:author="Selvam Rengasami" w:date="2002-03-28T11:05:00Z"/>
        </w:rPr>
      </w:pPr>
      <w:ins w:id="18" w:author="Selvam Rengasami" w:date="2002-03-28T11:05:00Z">
        <w:r>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1" w:author="Selvam Rengasami" w:date="2002-03-28T11:05:00Z"/>
              </w:rPr>
            </w:pPr>
            <w:ins w:id="20" w:author="Selvam Rengasami" w:date="2002-03-28T11:05: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3" w:author="Selvam Rengasami" w:date="2002-03-28T11:05:00Z"/>
              </w:rPr>
            </w:pPr>
            <w:ins w:id="22" w:author="Selvam Rengasami" w:date="2002-03-28T11:05: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5" w:author="Selvam Rengasami" w:date="2002-03-28T11:05:00Z"/>
              </w:rPr>
            </w:pPr>
            <w:ins w:id="24" w:author="Selvam Rengasami" w:date="2002-03-28T11:05: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7" w:author="Selvam Rengasami" w:date="2002-03-28T11:05:00Z"/>
              </w:rPr>
            </w:pPr>
            <w:ins w:id="26" w:author="Selvam Rengasami" w:date="2002-03-28T11:05: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29" w:author="Selvam Rengasami" w:date="2002-03-28T11:05:00Z"/>
              </w:rPr>
            </w:pPr>
            <w:ins w:id="28" w:author="Selvam Rengasami" w:date="2002-03-28T11:05: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1" w:author="Selvam Rengasami" w:date="2002-03-28T11:05:00Z"/>
              </w:rPr>
            </w:pPr>
            <w:ins w:id="30" w:author="Selvam Rengasami" w:date="2002-03-28T11:05: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3" w:author="Selvam Rengasami" w:date="2002-03-28T11:05:00Z"/>
              </w:rPr>
            </w:pPr>
            <w:ins w:id="32" w:author="Selvam Rengasami" w:date="2002-03-28T11:05: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5" w:author="Selvam Rengasami" w:date="2002-03-28T11:05:00Z"/>
              </w:rPr>
            </w:pPr>
            <w:ins w:id="34" w:author="Selvam Rengasami" w:date="2002-03-28T11:05:00Z">
              <w:r>
                <w:rPr/>
                <w:t>Serving System Address</w:t>
              </w:r>
            </w:ins>
          </w:p>
        </w:tc>
      </w:tr>
    </w:tbl>
    <w:p>
      <w:pPr>
        <w:pStyle w:val="TextBodyIndent"/>
        <w:ind w:left="0" w:hanging="0"/>
        <w:rPr>
          <w:ins w:id="37" w:author="Selvam Rengasami" w:date="2002-03-28T11:05:00Z"/>
        </w:rPr>
      </w:pPr>
      <w:ins w:id="36" w:author="Selvam Rengasami" w:date="2002-03-28T11:05: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9" w:author="Selvam Rengasami" w:date="2002-03-28T11:05:00Z"/>
              </w:rPr>
            </w:pPr>
            <w:ins w:id="38" w:author="Selvam Rengasami" w:date="2002-03-28T11:05:00Z">
              <w:r>
                <w:rPr/>
                <w:t>Serving System Address</w:t>
              </w:r>
            </w:ins>
          </w:p>
          <w:p>
            <w:pPr>
              <w:pStyle w:val="TAL"/>
              <w:rPr>
                <w:ins w:id="41" w:author="Selvam Rengasami" w:date="2002-03-28T11:05:00Z"/>
              </w:rPr>
            </w:pPr>
            <w:ins w:id="40" w:author="Selvam Rengasami" w:date="2002-03-28T11:05:00Z">
              <w:r>
                <w:rPr/>
                <w:t>Information about the serving system (e.g., serving SGSN number and serving SGSN address)</w:t>
              </w:r>
            </w:ins>
          </w:p>
        </w:tc>
      </w:tr>
    </w:tbl>
    <w:p>
      <w:pPr>
        <w:pStyle w:val="TextBodyIndent"/>
        <w:ind w:left="0" w:hanging="0"/>
        <w:rPr>
          <w:ins w:id="43" w:author="Selvam Rengasami" w:date="2002-03-28T11:05:00Z"/>
        </w:rPr>
      </w:pPr>
      <w:ins w:id="42" w:author="Selvam Rengasami" w:date="2002-03-28T11:05:00Z">
        <w:r>
          <w:rPr/>
        </w:r>
      </w:ins>
    </w:p>
    <w:p>
      <w:pPr>
        <w:pStyle w:val="TextBodyIndent"/>
        <w:spacing w:before="0" w:after="180"/>
        <w:ind w:left="0" w:hanging="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31:00Z</dcterms:created>
  <dc:creator>Selvam Rengasami</dc:creator>
  <dc:description/>
  <dc:language>en-US</dc:language>
  <cp:lastModifiedBy>Selvam Rengasami</cp:lastModifiedBy>
  <dcterms:modified xsi:type="dcterms:W3CDTF">2002-03-28T16:44:00Z</dcterms:modified>
  <cp:revision>5</cp:revision>
  <dc:subject/>
  <dc:title>3GPP Change Request</dc:title>
</cp:coreProperties>
</file>