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896470840"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013303807"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