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887711828"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13184154"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2072435469"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1413537746"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1194854093"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1445691477"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1985483550"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1969628249"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964584152"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1103570687"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1707851286"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1595232692"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964119910"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1872708439"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106416014"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