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0552853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23740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