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2069389230"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21374263"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576336017"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36457305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777874125"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388496299"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837318109"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141909427"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173264930"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961208920"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658901092"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661777389"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028602102"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557259250"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826457017"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393329313"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466809748"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514170988"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691674688"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