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485971642"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01031071"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618636821"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628540717"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2140529925"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364712747"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032364727"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9689874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6945675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