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337453016"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116908135"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060650505"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2129707236"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866340315"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964101033"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96754227"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2035048287"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712047447"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58425473"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849820410"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399981066"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934881957"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611048688"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160358304"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