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462863130"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213234516"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515214017"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298946318"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228012219"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2097740230"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650393455"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517692349"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540615012"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91933975"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5939390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97086522"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