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774159124"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588250859"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819312437"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602694796"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9132772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51138622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878304846"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5603505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96649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