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9158919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6563470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