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072419836"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39499604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290604248"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752801027"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