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981790927"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208474587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52160793"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470490967"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878530393"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217376055"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936937539"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078038517"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264781077"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566379145"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