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414872862"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432481778"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