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5204188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0410244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4412224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2454401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7534258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0366196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3538333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3897903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203020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33343657"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4836457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29517446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78812988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9083795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62334328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7011738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487184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330405400"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91693248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66011467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9131756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51778576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65748544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9988532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943134449"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95416842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004624304"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599404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7889843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79446901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04280511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68504432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7949537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8191727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06806403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4679264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