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72353802"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525787327"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720417749"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2060049980"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905700933"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610978978"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