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2007462955"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933488056"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871019630"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311839405"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