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57367524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129266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3662386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