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4153729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5440338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7282129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