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9167498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7913522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