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567613809"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06273369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92566368"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74775247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10627166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39287815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321141085"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90701727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35645355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46601919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84006848"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0966957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8505041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586069962"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6378210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247903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