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5283342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4598995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2104932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6573003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8551523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5933021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