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81834404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4498233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9585598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