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87844263"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960416007"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022766128"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374585053"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119234906"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25289182"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541870229"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978589940"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134225748"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80886223"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133521608"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626513198"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451294917"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320656197"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742980843"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584957160"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886771916"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670347775"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599958868"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851551445"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241372910"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974533200"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076001565"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961923989"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655326635"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160516175"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584710601"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819154521"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375060758"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820367034"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47078273"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277969002"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2110950789"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741073313"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