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3960731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61281706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