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667896305"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674467924"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