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29627928"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480883499"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053586550"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874637393"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940931553"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659196846"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153621479"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401379674"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531169831"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174715056"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366591694"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390172518"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109588182"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755664646"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382711298"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615448507"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356866756"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