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1540732291"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797948264"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868706140"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119893749"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873567902"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30900081"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004261643"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098032868"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292696223"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491576648"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698147479"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534283698"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588819107"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4269189"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061809220"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038461653"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507471727"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269951638"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138154439"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387843015"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750742702"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413319052"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377324386"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228374399"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376908394"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918003441"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1976147086"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4444004"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262595529"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864507749"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2131775782"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1929782001"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1477678627"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760809053"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353995329"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479367086"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1110862430"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345568211"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500570891"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418282066"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1553355324"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602148325"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54481298"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1112478134"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496619723"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564737022"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