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752913228"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866731833"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653333371"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202126353"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728089523"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2035729519"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853886449"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684498611"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534006810"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785743837"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635725261"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32406087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868058107"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69236297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048948340"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890916941"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55896599"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990869026"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26825730"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38797657"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598632414"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3653753"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701012372"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45536364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447756096"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226320998"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