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859907842"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221182355"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1968921448"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430265309"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537182977"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621256788"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461149507"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47307492"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2115813279"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