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6522052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885915361"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