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998024055"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611692538"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058076747"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737393629"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797312990"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92108103"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