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3393355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99074810"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739579613"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057083510"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115189185"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47384099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932088411"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468679451"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092907570"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