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5522207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46585128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57047017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86207301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00343562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29780143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6971734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92729513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8398303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4058694"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