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 A:</w:t>
        <w:tab/>
        <w:t>List of documents at the meeting</w:t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3560"/>
        <w:gridCol w:w="1134"/>
        <w:gridCol w:w="1276"/>
        <w:gridCol w:w="1134"/>
      </w:tblGrid>
      <w:tr>
        <w:trPr>
          <w:tblHeader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</w:t>
            </w:r>
            <w:bookmarkStart w:id="0" w:name="PDF_Icon"/>
            <w:r>
              <w:rPr>
                <w:sz w:val="16"/>
              </w:rPr>
              <w:br/>
            </w:r>
            <w:bookmarkEnd w:id="0"/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cument f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e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LI00-1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PRS HI3 FTP final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worksh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AU" w:eastAsia="en-US"/>
              </w:rPr>
            </w:pPr>
            <w:r>
              <w:rPr>
                <w:color w:val="FF0000"/>
                <w:lang w:val="en-AU" w:eastAsia="en-US"/>
              </w:rPr>
              <w:t xml:space="preserve">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LI00-1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tercept Architectu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lang w:val="en-GB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AU" w:eastAsia="en-US"/>
              </w:rPr>
            </w:pPr>
            <w:r>
              <w:rPr>
                <w:color w:val="FF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LI00-1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roposed informative call flow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lang w:val="en-GB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 w:eastAsia="en-US"/>
              </w:rPr>
            </w:pPr>
            <w:r>
              <w:rPr>
                <w:color w:val="0000FF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LI00-105r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ecisions between home, 3</w:t>
            </w:r>
            <w:r>
              <w:rPr>
                <w:vertAlign w:val="superscript"/>
                <w:lang w:val="en-GB"/>
              </w:rPr>
              <w:t xml:space="preserve">rd </w:t>
            </w:r>
            <w:r>
              <w:rPr>
                <w:lang w:val="en-GB"/>
              </w:rPr>
              <w:t>net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lang w:val="en-GB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LI00-10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itial tdoc list for Sop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Chair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 w:eastAsia="en-US"/>
              </w:rPr>
            </w:pPr>
            <w:r>
              <w:rPr>
                <w:color w:val="0000FF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LI00-107r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 to HI3 parameters for 03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lang w:val="en-GB"/>
              </w:rPr>
              <w:t>Reg T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lang w:val="en-US"/>
              </w:rPr>
              <w:t>Discussion and 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 w:eastAsia="en-US"/>
              </w:rPr>
            </w:pPr>
            <w:r>
              <w:rPr>
                <w:color w:val="0000FF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.800 v03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R 33800 v3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lang w:val="en-GB"/>
              </w:rPr>
              <w:t>S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 xml:space="preserve">Discussion and decis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 z 0000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z000010 on authent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lang w:val="en-GB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 w:eastAsia="en-US"/>
              </w:rPr>
            </w:pPr>
            <w:r>
              <w:rPr>
                <w:color w:val="0000FF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LI00-10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wful Interception refer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rook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 w:eastAsia="en-US"/>
              </w:rPr>
            </w:pPr>
            <w:r>
              <w:rPr>
                <w:color w:val="0000FF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LI00-10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aft agenda for Sophia, November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Chair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lang w:val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LI00-1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S interception of roami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lang w:val="en-GB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3LI00-1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oS conside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lang w:val="en-GB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lang w:val="en-US"/>
              </w:rPr>
              <w:t xml:space="preserve">Discuss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/>
              <w:t>S3LI00-11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P Events from Motor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/>
              <w:t>S3LI00-1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 to HI3 parameters for TS33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lang w:val="en-GB"/>
              </w:rPr>
              <w:t>Reg T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lang w:val="en-US"/>
              </w:rPr>
              <w:t>Discussion and 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3LI00-11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R to 03.33 for mono, optimal rou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 and 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3LI00-1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.106 draf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 and 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 w:eastAsia="en-US"/>
              </w:rPr>
            </w:pPr>
            <w:r>
              <w:rPr>
                <w:color w:val="0000FF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3LI00-11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.107 initial dr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3 LI draft ses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3LI00-11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iaison to S3 for 33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 and 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 w:eastAsia="en-US"/>
              </w:rPr>
            </w:pPr>
            <w:r>
              <w:rPr>
                <w:color w:val="0000FF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LI 00-11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Intercept on Mc to C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 and 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LI 00-11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Liaison to TC Sec LI on Worksh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 and 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LI00-12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TIPHON: Lawful Interception – Internal LI Interf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TIPH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LI00-12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LI invocation in a TIPHON environ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TIPH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00-12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Final Tdoc list for Sop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 w:eastAsia="en-US"/>
              </w:rPr>
            </w:pPr>
            <w:r>
              <w:rPr>
                <w:color w:val="0000FF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00-12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raft meeting minutes for Sop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Tdoc S3LI00-122</w:t>
    </w:r>
  </w:p>
  <w:p>
    <w:pPr>
      <w:pStyle w:val="Header"/>
      <w:jc w:val="center"/>
      <w:rPr>
        <w:lang w:val="en-US"/>
      </w:rPr>
    </w:pPr>
    <w:r>
      <w:rPr>
        <w:lang w:val="en-US"/>
      </w:rPr>
      <w:t>Final Tdoc list for Soph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21:26:00Z</dcterms:created>
  <dc:creator>Berthold Wilhelm</dc:creator>
  <dc:description/>
  <dc:language>en-US</dc:language>
  <cp:lastModifiedBy>Bernie Mckibben</cp:lastModifiedBy>
  <cp:lastPrinted>2000-12-11T14:02:00Z</cp:lastPrinted>
  <dcterms:modified xsi:type="dcterms:W3CDTF">2000-12-11T21:27:00Z</dcterms:modified>
  <cp:revision>3</cp:revision>
  <dc:subject/>
  <dc:title>Annex A:</dc:title>
</cp:coreProperties>
</file>