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5507159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76573887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65936505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39428740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