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423279498"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858506963"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201904993"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24522247"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891477956"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049122075"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856680105"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520343519"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