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77819368"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100057551"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908004589"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54522845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381264483"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6920631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859173211"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997603426"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893635949"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456020385"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505429644"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884716059"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412043788"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686372129"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730213916"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944872250"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975931568"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31483419"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283775356"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630018539"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2147291002"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898086287"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977600126"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488964091"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339772986"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697308033"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598870342"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98394085"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900854613"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400879367"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392012847"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533708102"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428018749"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316176793"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785676792"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855909073"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