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73191629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1534585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8488936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61165095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80772208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94454032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70570439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79644207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7401518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71885002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04585586"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102607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441142473"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62865033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49315385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