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020585435"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142246463"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681241585"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503726468"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102847772"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756611791"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532504483"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778657766"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95965528"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991751616"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26676441"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472759814"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99946332"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418500797"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335551071"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499773927"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425467233"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566736254"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497913341"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569581044"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345869348"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038148445"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962030276"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478495357"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365116827"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781599977"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96449202"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22900542"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