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87518004"/>
            <w:bookmarkStart w:id="1" w:name="__Fieldmark__0_387518004"/>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387518004"/>
            <w:bookmarkStart w:id="3" w:name="__Fieldmark__1_387518004"/>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87518004"/>
            <w:bookmarkStart w:id="5" w:name="__Fieldmark__2_387518004"/>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387518004"/>
            <w:bookmarkStart w:id="7" w:name="__Fieldmark__3_387518004"/>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387518004"/>
            <w:bookmarkStart w:id="9" w:name="__Fieldmark__4_387518004"/>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387518004"/>
            <w:bookmarkStart w:id="11" w:name="__Fieldmark__5_387518004"/>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387518004"/>
            <w:bookmarkStart w:id="13" w:name="__Fieldmark__6_387518004"/>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387518004"/>
            <w:bookmarkStart w:id="15" w:name="__Fieldmark__7_387518004"/>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387518004"/>
            <w:bookmarkStart w:id="17" w:name="__Fieldmark__8_387518004"/>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387518004"/>
            <w:bookmarkStart w:id="19" w:name="__Fieldmark__9_387518004"/>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387518004"/>
            <w:bookmarkStart w:id="21" w:name="__Fieldmark__10_387518004"/>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387518004"/>
            <w:bookmarkStart w:id="23" w:name="__Fieldmark__11_387518004"/>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387518004"/>
            <w:bookmarkStart w:id="25" w:name="__Fieldmark__12_387518004"/>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387518004"/>
            <w:bookmarkStart w:id="27" w:name="__Fieldmark__13_387518004"/>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387518004"/>
            <w:bookmarkStart w:id="29" w:name="__Fieldmark__14_387518004"/>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387518004"/>
            <w:bookmarkStart w:id="31" w:name="__Fieldmark__15_387518004"/>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387518004"/>
            <w:bookmarkStart w:id="33" w:name="__Fieldmark__16_387518004"/>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387518004"/>
            <w:bookmarkStart w:id="35" w:name="__Fieldmark__17_387518004"/>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387518004"/>
            <w:bookmarkStart w:id="37" w:name="__Fieldmark__18_387518004"/>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387518004"/>
            <w:bookmarkStart w:id="39" w:name="__Fieldmark__20_387518004"/>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387518004"/>
            <w:bookmarkStart w:id="41" w:name="__Fieldmark__22_387518004"/>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387518004"/>
            <w:bookmarkStart w:id="43" w:name="__Fieldmark__25_387518004"/>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387518004"/>
            <w:bookmarkStart w:id="45" w:name="__Fieldmark__26_387518004"/>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387518004"/>
            <w:bookmarkStart w:id="47" w:name="__Fieldmark__27_387518004"/>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387518004"/>
            <w:bookmarkStart w:id="49" w:name="__Fieldmark__28_387518004"/>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387518004"/>
            <w:bookmarkStart w:id="51" w:name="__Fieldmark__29_387518004"/>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387518004"/>
            <w:bookmarkStart w:id="53" w:name="__Fieldmark__30_387518004"/>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387518004"/>
            <w:bookmarkStart w:id="55" w:name="__Fieldmark__40_387518004"/>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