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99782417"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11051137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