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48886093"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447920965"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56635588"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3707981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4315720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77714791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74209540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00130772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3677535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77485510"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44177253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51267103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510456279"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962379672"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11366267"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127248494"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5372570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97347139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692332383"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70903658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575257652"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229835066"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416992504"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911244998"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3778521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71606190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822720795"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099747953"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84130093"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568160411"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90546023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2006262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9970819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638930304"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2857712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809976367"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40339046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762587844"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365150593"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16409677"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18832167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