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8954490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955569872"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