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502143539"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706381840"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59903212"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