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108463252"/>
            <w:bookmarkStart w:id="1" w:name="__Fieldmark__0_210846325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108463252"/>
            <w:bookmarkStart w:id="3" w:name="__Fieldmark__1_210846325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108463252"/>
            <w:bookmarkStart w:id="5" w:name="__Fieldmark__2_210846325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108463252"/>
            <w:bookmarkStart w:id="7" w:name="__Fieldmark__3_210846325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108463252"/>
            <w:bookmarkStart w:id="9" w:name="__Fieldmark__4_210846325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108463252"/>
            <w:bookmarkStart w:id="11" w:name="__Fieldmark__5_210846325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108463252"/>
            <w:bookmarkStart w:id="13" w:name="__Fieldmark__6_210846325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108463252"/>
            <w:bookmarkStart w:id="15" w:name="__Fieldmark__7_210846325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108463252"/>
            <w:bookmarkStart w:id="17" w:name="__Fieldmark__8_210846325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108463252"/>
            <w:bookmarkStart w:id="19" w:name="__Fieldmark__9_210846325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108463252"/>
            <w:bookmarkStart w:id="21" w:name="__Fieldmark__10_210846325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108463252"/>
            <w:bookmarkStart w:id="23" w:name="__Fieldmark__11_210846325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108463252"/>
            <w:bookmarkStart w:id="25" w:name="__Fieldmark__12_210846325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108463252"/>
            <w:bookmarkStart w:id="27" w:name="__Fieldmark__13_210846325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108463252"/>
            <w:bookmarkStart w:id="29" w:name="__Fieldmark__14_210846325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108463252"/>
            <w:bookmarkStart w:id="31" w:name="__Fieldmark__15_210846325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108463252"/>
            <w:bookmarkStart w:id="33" w:name="__Fieldmark__16_210846325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108463252"/>
            <w:bookmarkStart w:id="35" w:name="__Fieldmark__17_210846325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108463252"/>
            <w:bookmarkStart w:id="37" w:name="__Fieldmark__18_210846325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108463252"/>
            <w:bookmarkStart w:id="39" w:name="__Fieldmark__19_210846325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108463252"/>
            <w:bookmarkStart w:id="41" w:name="__Fieldmark__20_2108463252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108463252"/>
            <w:bookmarkStart w:id="43" w:name="__Fieldmark__21_2108463252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108463252"/>
            <w:bookmarkStart w:id="45" w:name="__Fieldmark__22_2108463252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2108463252"/>
            <w:bookmarkStart w:id="47" w:name="__Fieldmark__23_2108463252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2108463252"/>
            <w:bookmarkStart w:id="49" w:name="__Fieldmark__24_2108463252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2108463252"/>
            <w:bookmarkStart w:id="51" w:name="__Fieldmark__25_2108463252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108463252"/>
            <w:bookmarkStart w:id="53" w:name="__Fieldmark__26_2108463252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108463252"/>
            <w:bookmarkStart w:id="55" w:name="__Fieldmark__27_2108463252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108463252"/>
            <w:bookmarkStart w:id="57" w:name="__Fieldmark__28_2108463252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108463252"/>
            <w:bookmarkStart w:id="59" w:name="__Fieldmark__29_2108463252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