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925143712"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76720348"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923187775"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2058098896"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430760003"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403999074"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