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36392120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232160362"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064423134"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05033541"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653752995"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547162888"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