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174819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248901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