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49242268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57176747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62439450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