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64349691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9126125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91029090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0041277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5702452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4693800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