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370672907"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16076709"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5304392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