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2023175874"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2010751650"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675429881"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40622620"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668074996"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618271892"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55909430"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364885156"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606529674"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565296811"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