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734769492"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725397548"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6229008"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08821962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68140482"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94091063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63215386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30283419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68107793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548501314"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14813169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469316915"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786762035"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728566736"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052936378"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287916203"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050922113"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382131139"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24451938"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479511730"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606404898"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818742405"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55791571"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2039375593"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78670234"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767254495"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708547195"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298008632"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756224121"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46767734"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869747372"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633980960"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117922729"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048456406"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154863355"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682295289"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87232103"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819741156"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894631236"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2069067936"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070688727"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