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5051591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64380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98797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