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86779005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13571675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49402381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2241782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7388090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9447040"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44114083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38923184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69820594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881603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69250326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14557743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62025586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07797434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7621624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552340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