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378766712"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60591834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20655103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