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57815023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43666018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