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1193099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4322510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