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6509471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5768233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528632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