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64346937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944893026"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706912713"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