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13 INF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Spec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Browser with integrated ANSI viewer up to 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rs : Ben Hurry for FUEL Coding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Of Coding (on demand of Brainbreaker) : 24/05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Beta (1.0) : 25/05/1995 (pretty fast, hu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Beta (1.1) : 26/05/1995 - Supports mor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(1.1) : 27/05/1995 - If You Don't giv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 now assumes '*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fr. BrainBr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irectories now have a beautifull wh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(1.2) : 08/06/1995 - The '*.ans' parameter is rere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*.*' (cfr. Deep Free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ry Braini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Up &amp; Dn implemented (in viewer &amp;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Home &amp; End 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ne file parame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Only for files in current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(1.3) : 03/08/95   - No more parameters (dunno w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Flicker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croller in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 : 501 Lines of Turbo Pasca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up : - VGA mode viewing (I'm not gonna try, I'm gonna D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ybe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EL ansi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emb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oH, Macavity : Welcome to the Naft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cool dudes on the scene who didn't join FUEL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still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groups : In no particular order : S!P DLERIA TLY NUON PRIMUS IM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everyone else that have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y mind at this late ho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