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85056242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08807400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