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: Traum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Die Symbolbedeutung der Za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ihr unsere Hitparaden bereits am Wickel hattet, habt ihr e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leicht  gefragt,  warum  wir  nur  NEUN  und  nicht  ZEHN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instehen haben. Das  liegt NICHT,  wie ihr  vielleicht denk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rer Faulheit  oder  daran,  da�  wir  keinen  Platz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hnten Titel gehabt h�tten - SICHERLICH NICH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ging uns viel mehr um die symbolische Bedeutung der Zahl 9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wir im Laufe  dieses Artikels noch  eingehen werden. Er bi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Start einer Serie,  in der wir uns  mit Symbolen befa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immer wieder in Tr�umen antrifft. Viele Symbole sind nach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g n�mlich  Archetypen,  also Zeichen  oder  Bilder, die 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n Kulturen kennt.  Das soll helfen,  die eigenen Tr�ume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verstehen.  Denn diese  sind keineswegs  Hirngespinst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schaften  des  Unterbewu�ten,  die   viel  �ber  unser  Inn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uen wir uns jetzt einmal die Bedeutung einiger Zahl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Die  Symbolbedeutung  der Zahl  1  ist w�rtlich  zu  nehmen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deutet   sie  zum Beispiel  Einheit.  Im Traum  zeitgt 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deutige, klare Situation an. Sie  steht auch oft f�r das Be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den  Ersten,  den  Sieger.  Negativ  kann  sie  aber  au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einzelung  hinweisen,   manchmal  deutet   sie  im   Traum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amkeit hin. Das  kann aber  auch in  Individualismus u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enst�ndigen  Pers�nlichkeit   �u�ern.  Das   1.  Haus 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rologie untersteht dem Pers�nlichkeitsprinzip "Ich b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Es  liegt nahe,  bei der  Zahl 2  zun�chst an  Partnerschaf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ken. Das  ist  in  gewisser  Weise auch  richtig.  Sie  ha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umsymbol  fast  immer  mit   Liebesbeziehungen  zu  tun,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deutung kommt ihr auch in  vielen literarischen Texten o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ilmen und Dramen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r Astrologie entspricht die Zahl 2 auch dem Zeichen Zwi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sen Symbol  eine  r�mische  II ist.  Der  gr��te  Fehle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chens ist  Zweigesichtigkeit  und Zwiegespaltenheit. 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kennen  wir  auch  den  Pferdefu�:  Die  Zahl  2  kann, 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umzusammenhang n�mlich auch f�r eine innere Spaltung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In der christlichen Religion  kennt man einen dreieinigen G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der  �stlichen  Mystik   ist  das  gleichseitige  Dreieck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lkommenheitssymbol. Und  entsprechend ist  die Bedeutung  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religi�se. Sie steht f�r G�ttlichkeit und Vollkommenh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: Gew�hnlich  ist  die  4  ein  Ganzheitssymbol.  Man  kennt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hreszeiten, vier  Himmelsrichtungen,  man spricht  von  d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en usw. Die  Bedeutung ist fast  immer positiv. Als Quad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2 kann die 4  - je nach Traumzusammenhang  - auch im Bezu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Partnerschaft eine Bedeut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: In der Esoterik  ist  die 5  die Zahl des nat�rlichen Men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denke  hierbei an  die  Menschenzeichnungen von  Leonardo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ts in ein F�nfeck eingefa�t w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: Die Zahl 6  hat tats�chlich eine  sexuelle Bedeutung. Das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einen an dem  �hnlich klingenden Wort  Sex, zum anderen da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 man  sie  aus   der  Multiplikation  von   2,  der  Zahl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nerschaft  und  3,  der  Zahl  der  g�ttlichen  Vollkomm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h�lt. Man bekommt  damit praktisch die  vollkommene Erf�ll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Liebe. Die Bedeutung von 666 ist weniger positiv. In der B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es  die  Zahl des  Tiers.  Sie  kann in  Tr�umen  auf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ssion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: 7  Tage hat  die Woche,  7 Farben  der Regenbogen,  im Alte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te man -  ohne Sonne und  Mond - 7  Planeten. In der �s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stik ist  die 7  die  Zahl der  Unendlichkeit des  Kosmos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deutung kommt ihr auch im Traum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: Die Zahl 8 kann w�rtlich zu nehmen sein. Es geht darum, A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, aufzupassen. Auf der anderen Seite  ist sie aber auch -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doppelte 4 ein positives Ganzheits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: Die Zahl  9 deutet  auf Erneuerung hin.  Als letzte einstel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hl zeigt sie  einen notwendigen Neubeginn  an. Man denke hier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an die Analogie  der neunmonatigen Schwangerschaft. Der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rmber - in der Astrologie der Monat des Zeichens Skorpion,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chen von Tod und Wiedergeburt - war fr�her der 9. Monat.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n steckt das  lateinische Wort  novus=neu. Das 9.  Hau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rologie leitet  den letzten  Quadranten der  Horoskops ei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mit  den  bleibenden Dingen  besch�ftig.  Es befa�t 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gion, Philosophie und  h�herer Bildung. Daher  hat die 9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istigen Aspekt. Und deshalb auch 9 Titel in  unsren  Hitpara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s Diskmag hier ist schlie�lich neu, es ist die Erstaus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: Die 10 schlie�t die erste  Zehnerreihe ab. Sie steht dah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lst�ndigkeit, f�r Vollendung, allerdings  irdischer Art.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rologie ist das 10. Haus das Haus der Karriere, der Stell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Gesellsc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: Die Elf  ist als h�here  Oktave der 1  anzusehen. Sie er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2. Zehnerreihe. Als Primzahl ist sie unteilbar. Ihr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gt zwischen der der 1 und der d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: Die  12  steht f�r  g�ttliche  Vollkommenheit. Man  erh�l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Multiplikation  der ganzheitlichen  4 mit  der g�ttliche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bei ist auch auf die  12 J�nger Jesu zu  achten und auf di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e Jerusalems in der Apokalypse. 144 als Quadrat der 12 ha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hnlich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: Die Bedeutung  der 13  ist nicht besonders  g�nstig. In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lt sie als  Ungl�ckszahl. Die ung�nstige  Bedeutung liegt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m��igkeit. Sie ist  12+1, die  g�ttliche 12  wird zerst�r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rchen ist die 13. Person der Ungl�cksbr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damit w�ren wir mit  den wichtigsten Zahlensymbolen fertig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chsten Teil  werden wir  auf  die Bedeutung  der Traum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hen. Bis dahin s��e Tr�ume w�nscht e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