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s aus dem Microsaft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6.0 u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da  hatte man  sich bei  Gates &amp;  Co wohl  leicht v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 hatte  man  das  mit  Spannung  erwartete  Windows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tellen wollen, das  32-Bit-Windows, das  dem fr�heren Ko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heutigen  Rivalen   IBM  das  Leben   schwer  machen 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hatte man bei  IBM mit OS/2 2.0  schon im letzten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DOS-kompatibles 32-Bit-Betriebssystem  auf den Markt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r, wen interessiert  OS/2? Normalerweise f�hrt  man - tro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grenze von 640  K -  noch ganz  gut. Denn  immer meh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wendungen unterst�tzen die besonderen F�higkeiten des 386er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 Multitasking   oder  rechenintensive   grafische 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t, der hat mit Windows 3.1 normalerweise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 dient  OS/2  haupts�chlich  als Server-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geben, als  solches ist  es sinnvoll.  Aber ist  der Mark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-Betriebssysteme wirklich so lukrativ,  da� Microsoft da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och mitmischen w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dem  auch  sei,  wenn  Windows NT  nun  (vielleicht  SCH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im Oktober) fertig  ist, werden wir  sehen, wer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lich braucht, besser: brauchen K�NNTE. Bisher sieht es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,  da�  der  Hauptunterschied   zum  normalen  Windows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anforderungen lie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icherlich  f�r  den "Normalanwender"  bedeutend interess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d�rfte,  ist  die 6.0te  Auflage  von Altmeister  MS-DOS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t die neue  Version gegen�ber dem  mittlerweile gut bew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5?  Zun�chst  folgt   einmal,  was  bedauerlicherweis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iterhin  bleibt  der konventionelle  Speicher  auf 640  KB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�nkt, ein  Relikt,  das  auf  den  8-Bit-Datenbus  des 8088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zuf�hr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ndows geh�rt,  obwohl das immer  wieder gefordert wurde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Liefer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stens wurde  die  Anpassung  an Windows  verbessert,  w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en der  grafischen Oberfl�che  vielleicht ein  kleiner T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 Vermutlich  hat  es  einen  ganz  einfachen  Grund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afische  Betriebssystemerweiterung"  nicht  im  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: Microsoft rechnet sich so mehr finanziellen Gewinn 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as  Speicherproblem angeht:  Mit dem  neuen Utility Mem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man vielleicht  ein paar Kilobyte  mehr freibekommen, al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5, ein schwacher Tr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hin  kann  man  jetzt  per  Men�  auf  die  geeignet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zur�ckgreifen, so da�  man nicht mehr eine Boo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Windows, eine  f�r Wing  Commander II  und wahrschein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Defragmentierungsprogramm (�hnlich dem Norton Speed-Disk)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tes Backup,  dessen Herkunft  von  Central Point 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eugnen ist - das gleiche gilt f�r den "Microsoft Anti-Viru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in Diskdoubler, wie ihn viele Anwender eh schon haben,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neue DO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gesamt gesehen kann  ich MS-DOS 6.0  zum einen denen empf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och  eine alte  DOS-Version (oder  auch DR-DOS  5)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auch  den   DOS-5-Anwendern,  die  sich   f�r  die 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sieren. Wer jedoch DOS 5 hat und Tools wie Backup u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bereits verwendet oder nicht  braucht, der kann sich die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(ab 1. 7. 199 DM) auch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