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Jubil�um das keiner fe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Jahre Bananen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7: Uwe  Barschel  l��t  Engholm  durch  seinen Medienrefer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ffer. beschatten.  Als  die  Sache  auffliegt,  gibt 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�re Ehrenwortpressekonferenz.  Barschel wird  im Oktober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funden. Lange galt es als Selbstmord, seit einer ganzen 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�t  es  jedoch,  Barschel  sei  (vom  Stasi?)  ermord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holm bekam sein  Fett dann  dieses Jahr  Er mu�te zur�ck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 er  von  der  Sache  schon  viel  fr�her  gewu�t  hatte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haupt  hatten  wir   dieses  Jahr  so   viele  R�cktrit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eten Politikern  wie  noch  nie, zumindest  k�nnte 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dran erinnern. Nicht bei  der "Opposition", sondern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"Regierung".'H�ufigster   Grund:   Untreue   und  K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ehrsminister  Krause  hatte  auf  Staatskosten  eine  Putz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�ftigt,   Max   Streibl    aus   Bayern    hatte   sich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tschaftsgr��en Flugreisen bezahlen lassen. Aber es gab auch '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he andere  Gr�nde:  Seiters, einstmals  vom Kanzleramts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Innenminister aufgestiegen, mu�te den Hut nehmen wegen de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n-Aff�re, mehr bringe ich im Moment nicht zusammen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nnten waren sicher nicht die ein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um   ich    da   oben    "Regierung"   und    "Opposition"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hrungszeichen geschrieben habe? Weil  ich das Gef�hl hab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owas bei uns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ufgabe   der  "Regierung"   besteht  seit   der  V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s�chlich darin, irgendwoher  neue Steuergelder zu bescha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  Rezession zu  finanzieren, die  durch das  ewige vo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ordnete Sparen nur  noch verschlimmert  wird. Zwischendurch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ine oder andere Minister  ausgewechselt werden, weil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 der  Steuergelder  f�r seine  Privatgesch�fte  verwende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 gesagt,  weil es  aufgeflogen ist.  Au�erdem mu�  ma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mal  betroffen tun  wenn irgendwo  ein Asylantenheim b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die   Republikaner/DVU/NPD/NSDAP   in   ein  Landes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"Opposition" tut  auch nur ihre  Pflicht, sie wider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erung in  jeder Frage,  ob  diese nun  Pflegeversicher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-Eins�tze hei�t. Was  man wirklich �ber  die Machenschaf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gierung"  denkt  ist  zweitrangig,  frei  nach  dem  Motto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abe der Opposition ist, zu opp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 sind sich  "Regierung" und "Opposition"  immer dann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um geht,  den Politikern  ein  bi�chen mehr  Geld zuzug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iglich  die  Gr�nen   und  die   PDS  haben   bei  der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�tenerh�hung dagegen g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rundprinzip  ist also  einfach: Es  wird also  um viel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�e Luft gemacht,  damit das Volk  nicht merkt, da�  man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n in  Wirklichkeit  keinen  Milimeter  von  der  Stelle bew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Vorgehen - ich will  es hier einmal als symbolische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en -  kann  �ber kurz  oder  lang nur  eine  Folge 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kverdrossenheit    (noch    so    ein    Lieblingswor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isten). Dann  wundert  man  sich wieder,  warum  di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eien so hohe  Verluste haben,  man tut  unheimlich besor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t mit gro�em Erfolg �berhaupt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