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znaki: Mazovia.                                  12:00pm 01-06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��      ��� ���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��      ��� �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��      ��� ���      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��      ��� �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����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��� ������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���������� ����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���     ��� ���  �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� �       �� ��    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�� �       �� ��    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�� ��     ��� ��    ���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 ����������� �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 R  O  T  K  I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K U M E N T A C 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rotki V" to pi�ty numerem magazynu komputerowego, wydawa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grup� ByteLanD. Program ten jest programem VOTEWARE, to znaczy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Ci si� podoba, powiniene� czu� si� zobowi�zany do wype�n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HEETA, do��czanego do numeru. Poniewa� postanowili�my rozpowszech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KI papierowe, to prosz� o ewentualny kontakt z naszym swapperem - V.I.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res w mag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en z nas nie jest w �ADEN spos�b odpowiedzialny za nieumy�lne szk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odowane przez niew�a�ciwe u�ytkowanie programu "Wrotki V". �adna c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(w szczeg�lno�ci modu�y) nie mo�e by� bez naszej zgody u�y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 tym progra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k�ad grupy Byt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rdo.....................................................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�wa....................................................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retti............................................text-w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gaz................................................koder,mu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rek....................................................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Sound (ex X-Sonic).......................................mu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I.P....................................................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Wrotki V" - kr�tki przewod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wszym krokiem powinno by� uruchomienie pliku MSETUP.EXE. Skonfigu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 dla wyspecyfikowanej konfiguracji kompu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IDAS wymaga pami�ci EMS, dlatego wymagane jest zainstal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wnika EMM386 w confi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est do�� pami�cio�erny, wi�c nie dziw si�, �e co� jest nie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masz kilka rezydent�w i DOS'a w dolnej pami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ik WROTKI5.EXE uruchami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zmiany modu�u muzycznego s�u�y ikonka nutki. Do wyboru s� 4 modu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onka "B" (back) s�u�y do wycofania si� o jeden "poziom", to znaczy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�ni�cie jej w menu g��wnym spowoduje wyj�cie do DOS'u, a naci�ni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podczas czytania artyku�u spowoduje powr�t d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nieje te� mo�liwo�� obs�ugi magazynu klawiatu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 s� oczywiste - strza�ki prawo, lewo do zmiany str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ak samo jak ikona "B", wyb�r artyku�u klawiszami '1'..'9','a',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i 'd'. Zapis artyku�u do pliku (niedost�pny mysz�) - litera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uzyczne wywo�uje si� klawiszem 'm', a modu�y zmieniamy klawis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'1' do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m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brak obr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Nie w��czo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najd� i naci�nij odpowiedni przyc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Brak karty lub monitora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akup odpowiedniej karty lub moni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brak d�wi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osiadasz tylko PC Speak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Dokup drugiego, b�dzi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osiadasz tylko 2 PC Speak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Dokup jeszcze dwa, b�dziesz mia� quad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osiadasz a� 4 PC Speak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Sprzedaj trzy i skocz 2 kroki wcze�ni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�liwa przyczyna: �le ustawione urz�dzenie d�wi�kow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Uruchom 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brak d�wi�ku, mimo poprawnego skonfigurow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roblemy z rezerwacj� pami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Spr�buj odpali� komputer bez jakichkolwiek rezy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�w w pami�ci konwencjonalnej (sterowniki my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y obs�ugi polskiej klawiatury it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ownik myszy za�aduj w CONFIG.SYS komen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ADHIGH lub DEVICE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program si� zawiesza podczas zmiany modu�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Jak kto� jeszcze kiedy� wyskoczy, �e to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by b��d to zamie�cimy jego xyw� w specjal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ykule z odpowiednim komentarz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bardzo powoli wykonuj�ce si� wszystkie operac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rocesor jest na skraju strajku g�odow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mniejsz cz�stotliwo�� z jak� gra muzyk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zajmuje wi�kszo�� czasu procesora. Je�li to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maga - wy��cz d�wi�k. Je�li dalej jest �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up szybszy proc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aga!             Nie opieprza� Fugaza za zwalony k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